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drawing>
          <wp:inline distT="0" distB="0" distL="0" distR="0">
            <wp:extent cx="135255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ЗНАМЕНСКОГО СЕЛЬСОВЕТА</w:t>
      </w:r>
    </w:p>
    <w:p>
      <w:pPr>
        <w:pStyle w:val="Normal"/>
        <w:jc w:val="center"/>
        <w:rPr/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List"/>
        <w:rPr>
          <w:sz w:val="28"/>
          <w:szCs w:val="28"/>
        </w:rPr>
      </w:pPr>
      <w:r>
        <w:rPr/>
        <w:t xml:space="preserve"> </w:t>
      </w:r>
      <w:r>
        <w:rPr/>
        <w:t xml:space="preserve">От </w:t>
      </w:r>
      <w:r>
        <w:rPr>
          <w:sz w:val="28"/>
          <w:szCs w:val="28"/>
        </w:rPr>
        <w:t xml:space="preserve">«29»  декабря 20 16 года                  №  7-12-6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ского сельсовета Щигровского района Кур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.1 от 14.12.2015 года «О бюджете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Знаменский сельсовет» Щиг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Курской области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 (с изменениями и дополнениями),  Собрание депутатов Знаменского сельсовета Щигровского района Курской области решило</w:t>
      </w:r>
      <w:r>
        <w:rPr/>
        <w:t xml:space="preserve"> </w:t>
      </w:r>
      <w:r>
        <w:rPr>
          <w:sz w:val="28"/>
          <w:szCs w:val="28"/>
        </w:rPr>
        <w:t>внести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1</w:t>
      </w:r>
      <w:r>
        <w:rPr/>
        <w:t>.</w:t>
      </w:r>
      <w:r>
        <w:rPr>
          <w:sz w:val="28"/>
          <w:szCs w:val="28"/>
        </w:rPr>
        <w:t xml:space="preserve"> Приложения №№ 1,4-7 к настоящему решению изложить в нов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Настоящее Решение вступает в силу с момента обнародования и распространяется на правоотношения, возникшие с 1 января 2016 года.</w:t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мен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игровского района                                                           З.М. Гойнац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Знаменского сельсовета                                             Г.И. Рыжкова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 29»  декабря 2016 г. №  7-12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муниципального образования «Знаменский сельсовет» Щигровского района Курской области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60"/>
        <w:gridCol w:w="1701"/>
      </w:tblGrid>
      <w:tr>
        <w:trPr>
          <w:trHeight w:val="6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6 год</w:t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 1 03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,6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1 00 00 0000 7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,6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3 01 00 10 0000 7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,6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1 00 00 0000 8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7,6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3 01 00 10 0000 8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7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5,0227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63,911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 02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63,911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63,911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63,911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8,934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8,934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8,934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8,93415</w:t>
            </w:r>
          </w:p>
        </w:tc>
      </w:tr>
    </w:tbl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к  решению Собрания депутатов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</w:rPr>
        <w:t>Знаменского сельсовета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Щигровского района Курской области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« 29»  декабря 2016 г. №  7-12-6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/>
      </w:pPr>
      <w:r>
        <w:rPr>
          <w:b/>
          <w:bCs/>
        </w:rPr>
        <w:t>Поступление доходов в бюджет муниципального образования «Знаменский сельсовет» Щигровского района Курской области в 2016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(тыс.руб.)</w:t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6096"/>
        <w:gridCol w:w="1417"/>
      </w:tblGrid>
      <w:tr>
        <w:trPr>
          <w:trHeight w:val="89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на 2016 год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5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6,31136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19836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3347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3347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3347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6338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6338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6338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01,47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6547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6547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336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42731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42731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0869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0869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0004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0004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0004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0004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,113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993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62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001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01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61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61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49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49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49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 02 04000 00 0000 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4014 00 0000 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4014 10 0000 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 02 02000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782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 02 02999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82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 02 02999 1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82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 07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12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2 07 0503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20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5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 Собрания депутатов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наменского сельсовета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Щигровского района Курской области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от « 29»  декабря 2016  г. № 7-12-6</w:t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Знаменского сельсовета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</w:t>
      </w:r>
      <w:r>
        <w:rPr>
          <w:b/>
        </w:rPr>
        <w:t>муниципального образования «Знаменский сельсовет» Щигровского района Курской области на 2016 год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78"/>
        <w:gridCol w:w="851"/>
        <w:gridCol w:w="992"/>
        <w:gridCol w:w="1418"/>
        <w:gridCol w:w="1134"/>
        <w:gridCol w:w="1275"/>
      </w:tblGrid>
      <w:tr>
        <w:trPr>
          <w:trHeight w:val="81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1,33415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77,96876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,619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,619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,619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,619</w:t>
            </w:r>
          </w:p>
        </w:tc>
      </w:tr>
      <w:tr>
        <w:trPr>
          <w:trHeight w:val="181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,619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37,92272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7,92272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7,92272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8,81072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10,62582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,1849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пна поселения по осуществлению внутренне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,3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,3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,3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пна поселения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,3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,3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 00С 144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 00С 144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64,12704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9,97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7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7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7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70</w:t>
            </w:r>
          </w:p>
        </w:tc>
      </w:tr>
      <w:tr>
        <w:trPr>
          <w:trHeight w:val="1532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Знаменский сельсовет»Щигровского района Курской области на 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10454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4-2016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10454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10454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10454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7,719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2,7303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1,65473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8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1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С143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1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С143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1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425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425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 2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425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 200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425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7,149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149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149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sz w:val="22"/>
                <w:szCs w:val="22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149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149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149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770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77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 xml:space="preserve">Расходы бюджета муниципального образования по </w:t>
            </w:r>
            <w:r>
              <w:rPr/>
              <w:t>содержанию помещений для работы на обслуживаемых административных участках сельских поселений Щигровского района сотрудникам, замещающим должности участкового уполномоченного поли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0 3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 200П 149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0 3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 200П149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на предоставление межбюджетных трансфертов на осуществление мероприятий по обеспечению безопасности людей на водных объекта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0 3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200П14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0 3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2 00П14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62,83632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2,83632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3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»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0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1,83632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77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,83632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200С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,83632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200С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,8363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,5227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5227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227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227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новное мероприятие «Обеспечение качественными услугами ЖКХ населе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227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2277</w:t>
            </w:r>
          </w:p>
        </w:tc>
      </w:tr>
      <w:tr>
        <w:trPr>
          <w:trHeight w:val="933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2277</w:t>
            </w:r>
          </w:p>
        </w:tc>
      </w:tr>
      <w:tr>
        <w:trPr>
          <w:trHeight w:val="611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770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77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</w:tr>
      <w:tr>
        <w:trPr>
          <w:trHeight w:val="933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на предоставление межбюджетных трансфертов по содержанию на территории Щигровского района межпоселенческих мест захоронения, организация ритуальных услуг и содержание мест захоронения на территориях сельских поселений Щигровского рай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200П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933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200П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40,51539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,51539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культуры в муниципальном образовании «Знамен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51539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51539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новное мероприяте «Сохранение и развитие культуры муниципального образования «Знаменский сельсовет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51539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,73339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18,83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,83849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579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782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органа местного самоуправления, казенными учреждения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1011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,78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,34191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34191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Социальная поддержка граждан Знамен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34191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34191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34191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34191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34191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9»  декабря 2016 г.№  7-12-6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Cs w:val="28"/>
        </w:rPr>
        <w:t xml:space="preserve">                                                           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ind w:left="-720" w:firstLine="720"/>
        <w:jc w:val="center"/>
        <w:rPr/>
      </w:pPr>
      <w:r>
        <w:rPr>
          <w:b/>
          <w:bCs/>
        </w:rPr>
        <w:t xml:space="preserve">Ведомственная структура расходов  бюджета  </w:t>
      </w:r>
      <w:r>
        <w:rPr>
          <w:b/>
        </w:rPr>
        <w:t xml:space="preserve">муниципального образования «Знаменский сельсовет» Щигровского района Курской области на 2016 год  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ind w:left="-720" w:firstLine="720"/>
        <w:jc w:val="center"/>
        <w:rPr/>
      </w:pPr>
      <w:r>
        <w:rPr/>
      </w:r>
    </w:p>
    <w:tbl>
      <w:tblPr>
        <w:tblW w:w="10762" w:type="dxa"/>
        <w:jc w:val="left"/>
        <w:tblInd w:w="-1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62"/>
        <w:gridCol w:w="900"/>
        <w:gridCol w:w="900"/>
        <w:gridCol w:w="900"/>
        <w:gridCol w:w="1620"/>
        <w:gridCol w:w="1260"/>
        <w:gridCol w:w="1620"/>
      </w:tblGrid>
      <w:tr>
        <w:trPr>
          <w:trHeight w:val="812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дминистрация Знаменского сельсовета Щигровского района Курской област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1,33415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77,96876</w:t>
            </w:r>
          </w:p>
        </w:tc>
      </w:tr>
      <w:tr>
        <w:trPr>
          <w:trHeight w:val="973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,619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,619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,619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,619</w:t>
            </w:r>
          </w:p>
        </w:tc>
      </w:tr>
      <w:tr>
        <w:trPr>
          <w:trHeight w:val="1810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 100С1402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,619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37,92272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7,92272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7,92272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 100 С1402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8,81072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 100 С1402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10,62582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 100 С1402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,18490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пна поселения по осуществлению внутреннего финансового контрол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,3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6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 00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,3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6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,3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пна поселения по осуществлению внешнего муниципального финансового контрол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6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П148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,3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6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П148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,3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2 00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 00С 144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 00С 144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64,12704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5-2017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9,970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5-2017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70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70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70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70</w:t>
            </w:r>
          </w:p>
        </w:tc>
      </w:tr>
      <w:tr>
        <w:trPr>
          <w:trHeight w:val="1532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Знаменский сельсовет»Щигровского района Курской области на  2015-2017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10454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4-2016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10454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10454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10454</w:t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внебюджетными фондам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7,719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2,7303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1,65473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8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10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С143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10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С143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10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4250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4250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 200 С140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4250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 200С140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4250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7,149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149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149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sz w:val="22"/>
                <w:szCs w:val="22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149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149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внебюджетными фондам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149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 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 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770 00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772 00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 xml:space="preserve">Расходы бюджета муниципального образования по </w:t>
            </w:r>
            <w:r>
              <w:rPr/>
              <w:t>содержанию помещений для работы на обслуживаемых административных участках сельских поселений Щигровского района сотрудникам, замещающим должности участкового уполномоченного полици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0 3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 200П 149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0 3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 200П149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на предоставление межбюджетных трансфертов на осуществление мероприятий по обеспечению безопасности людей на водных объектах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0 3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200П146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0 3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2 00П146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62,83632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9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2,83632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4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»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0 00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1,83632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772 00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,83632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200С142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,83632</w:t>
            </w:r>
          </w:p>
        </w:tc>
      </w:tr>
      <w:tr>
        <w:trPr>
          <w:trHeight w:val="6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200С142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,83632</w:t>
            </w:r>
          </w:p>
        </w:tc>
      </w:tr>
      <w:tr>
        <w:trPr>
          <w:trHeight w:val="3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,52277</w:t>
            </w:r>
          </w:p>
        </w:tc>
      </w:tr>
      <w:tr>
        <w:trPr>
          <w:trHeight w:val="3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 xml:space="preserve">Благоустройство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52277</w:t>
            </w:r>
          </w:p>
        </w:tc>
      </w:tr>
      <w:tr>
        <w:trPr>
          <w:trHeight w:val="3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5-2020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2277</w:t>
            </w:r>
          </w:p>
        </w:tc>
      </w:tr>
      <w:tr>
        <w:trPr>
          <w:trHeight w:val="3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5-2020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2277</w:t>
            </w:r>
          </w:p>
        </w:tc>
      </w:tr>
      <w:tr>
        <w:trPr>
          <w:trHeight w:val="3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новное мероприятие «Обеспечение качественными услугами ЖКХ населения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2277</w:t>
            </w:r>
          </w:p>
        </w:tc>
      </w:tr>
      <w:tr>
        <w:trPr>
          <w:trHeight w:val="3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2277</w:t>
            </w:r>
          </w:p>
        </w:tc>
      </w:tr>
      <w:tr>
        <w:trPr>
          <w:trHeight w:val="933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301 С143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2277</w:t>
            </w:r>
          </w:p>
        </w:tc>
      </w:tr>
      <w:tr>
        <w:trPr>
          <w:trHeight w:val="611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770 00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772 00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</w:tr>
      <w:tr>
        <w:trPr>
          <w:trHeight w:val="933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на предоставление межбюджетных трансфертов по содержанию на территории Щигровского района межпоселенческих мест захоронения, организация ритуальных услуг и содержание мест захоронения на территориях сельских поселений Щигровского район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200П143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933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200П143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40,51539</w:t>
            </w:r>
          </w:p>
        </w:tc>
      </w:tr>
      <w:tr>
        <w:trPr>
          <w:trHeight w:val="3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,51539</w:t>
            </w:r>
          </w:p>
        </w:tc>
      </w:tr>
      <w:tr>
        <w:trPr>
          <w:trHeight w:val="3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культуры в муниципальном образовании «Знаменский сельсовет» Щигровского района курской области на 2015-2017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51539</w:t>
            </w:r>
          </w:p>
        </w:tc>
      </w:tr>
      <w:tr>
        <w:trPr>
          <w:trHeight w:val="70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5-2017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51539</w:t>
            </w:r>
          </w:p>
        </w:tc>
      </w:tr>
      <w:tr>
        <w:trPr>
          <w:trHeight w:val="70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новное мероприяте «Сохранение и развитие культуры муниципального образования «Знаменский сельсовет» Щигровского района курской области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51539</w:t>
            </w:r>
          </w:p>
        </w:tc>
      </w:tr>
      <w:tr>
        <w:trPr>
          <w:trHeight w:val="70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,73339</w:t>
            </w:r>
          </w:p>
        </w:tc>
      </w:tr>
      <w:tr>
        <w:trPr>
          <w:trHeight w:val="70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 101 С140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18,837</w:t>
            </w:r>
          </w:p>
        </w:tc>
      </w:tr>
      <w:tr>
        <w:trPr>
          <w:trHeight w:val="70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 101 С140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,83849</w:t>
            </w:r>
          </w:p>
        </w:tc>
      </w:tr>
      <w:tr>
        <w:trPr>
          <w:trHeight w:val="70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 101 С140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5790</w:t>
            </w:r>
          </w:p>
        </w:tc>
      </w:tr>
      <w:tr>
        <w:trPr>
          <w:trHeight w:val="70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782</w:t>
            </w:r>
          </w:p>
        </w:tc>
      </w:tr>
      <w:tr>
        <w:trPr>
          <w:trHeight w:val="70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органа местного самоуправления, казенными учреждениям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1011333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,782</w:t>
            </w:r>
          </w:p>
        </w:tc>
      </w:tr>
      <w:tr>
        <w:trPr>
          <w:trHeight w:val="3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,34191</w:t>
            </w:r>
          </w:p>
        </w:tc>
      </w:tr>
      <w:tr>
        <w:trPr>
          <w:trHeight w:val="3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34191</w:t>
            </w:r>
          </w:p>
        </w:tc>
      </w:tr>
      <w:tr>
        <w:trPr>
          <w:trHeight w:val="3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Социальная поддержка граждан Знаменского сельсовета Щигровского района курской области на 2015-2020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34191</w:t>
            </w:r>
          </w:p>
        </w:tc>
      </w:tr>
      <w:tr>
        <w:trPr>
          <w:trHeight w:val="3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5-2020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34191</w:t>
            </w:r>
          </w:p>
        </w:tc>
      </w:tr>
      <w:tr>
        <w:trPr>
          <w:trHeight w:val="3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34191</w:t>
            </w:r>
          </w:p>
        </w:tc>
      </w:tr>
      <w:tr>
        <w:trPr>
          <w:trHeight w:val="3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34191</w:t>
            </w:r>
          </w:p>
        </w:tc>
      </w:tr>
      <w:tr>
        <w:trPr>
          <w:trHeight w:val="315" w:hRule="atLeas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 201 С144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34191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ind w:left="-720" w:firstLine="720"/>
        <w:jc w:val="center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ind w:left="-720" w:firstLine="720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Знаме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 29»  декабря 2016 года №  7-12-6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 муниципального образования «Знаменский сельсовет» Щигровского района Курской области  и непрограммным направлениям деятельности), группам видов расходов на 2016 год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/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1603"/>
        <w:gridCol w:w="836"/>
        <w:gridCol w:w="1585"/>
      </w:tblGrid>
      <w:tr>
        <w:trPr>
          <w:trHeight w:val="323" w:hRule="atLeast"/>
        </w:trPr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С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1,33415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культуры в муниципальном образовании «Знаменский сельсовет» Щигровского района курской области на 2015-2017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51539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5-2017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,51539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новное мероприятие «Сохранение и развитие культур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,51539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4,73339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37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3849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79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101133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82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органа местного самоуправления, казенными учреждениям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101133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,782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Социальная поддержка граждан Знаменского сельсовета Щигровского района курской области на 2015-2020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4191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5-2020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5,34191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34191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 201 С14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34191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34191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5-2020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277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5-2020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52277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новное мероприятие «Обеспечение качественными услугами ЖКХ населения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52277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52277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52277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5-2017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7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5-2017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97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97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С14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97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01 С14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97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Знаменский сельсовет»Щигровского района Курской области на  2015-2017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10454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5-2017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1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,10454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новное мероприятие «Обеспечение деятельности муниципальных учреждений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101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,10454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2,10454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внебюджетными фондам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7195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3031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5473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5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»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функционирования главы  муниципального образ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619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,619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00 С140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,619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00 С140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,619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92272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7,92272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 С140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8,81072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 С140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62582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 С140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849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пна поселения по осуществлению внутреннего финансового контрол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 П14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12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 П14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12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25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2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25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С140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25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С140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425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09532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09532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 200 511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49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 200 511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49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пна поселения по осуществлению внешнего муниципального финансового контрол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П148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,3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П148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,3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 xml:space="preserve">Расходы бюджета муниципального образования по </w:t>
            </w:r>
            <w:r>
              <w:rPr/>
              <w:t>содержанию помещений для работы на обслуживаемых административных участках сельских поселений Щигровского района сотрудникам, замещающим должности участкового уполномоченного полици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 200П 149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 200П149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на предоставление межбюджетных трансфертов на осуществление мероприятий по обеспечению безопасности людей на водных объектах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200П146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2 00П146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200С142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,83632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200С142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,83632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на предоставление межбюджетных трансфертов по содержанию на территории Щигровского района межпоселенческих мест захоронения, организация ритуальных услуг и содержание мест захоронения на территориях сельских поселений Щигровского район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200П143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200П143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00 С143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81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00 С1439</w:t>
            </w:r>
          </w:p>
        </w:tc>
        <w:tc>
          <w:tcPr>
            <w:tcW w:w="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81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6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00С1441</w:t>
            </w:r>
          </w:p>
        </w:tc>
        <w:tc>
          <w:tcPr>
            <w:tcW w:w="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00С1441</w:t>
            </w:r>
          </w:p>
        </w:tc>
        <w:tc>
          <w:tcPr>
            <w:tcW w:w="8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</w:tbl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sectPr>
      <w:type w:val="nextPage"/>
      <w:pgSz w:w="11906" w:h="16838"/>
      <w:pgMar w:left="1080" w:right="11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80" w:hanging="18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Style16">
    <w:name w:val="Верхний колонтитул Знак"/>
    <w:basedOn w:val="Style11"/>
    <w:qFormat/>
    <w:rPr>
      <w:sz w:val="24"/>
      <w:szCs w:val="24"/>
      <w:lang w:val="en-US"/>
    </w:rPr>
  </w:style>
  <w:style w:type="character" w:styleId="Style17">
    <w:name w:val="Нижний колонтитул Знак"/>
    <w:basedOn w:val="Style11"/>
    <w:qFormat/>
    <w:rPr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7">
    <w:name w:val="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"/>
    <w:basedOn w:val="Style1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WW7">
    <w:name w:val="WW-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6">
    <w:name w:val="WW-Знак Знак6"/>
    <w:basedOn w:val="Style1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18">
    <w:name w:val="Основной текст с отступом Знак"/>
    <w:basedOn w:val="Style11"/>
    <w:qFormat/>
    <w:rPr>
      <w:sz w:val="24"/>
      <w:szCs w:val="24"/>
    </w:rPr>
  </w:style>
  <w:style w:type="character" w:styleId="Style19">
    <w:name w:val="Текст Знак"/>
    <w:basedOn w:val="Style11"/>
    <w:qFormat/>
    <w:rPr>
      <w:rFonts w:ascii="Courier New" w:hAnsi="Courier New" w:cs="Courier New"/>
    </w:rPr>
  </w:style>
  <w:style w:type="character" w:styleId="Style20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C6EF3AE28B6C46D1117CBBA251A07B11C6C7C5768D6761820E322DA1BBA42282C9440EEF08E6CC43400235U6VEM" TargetMode="External"/><Relationship Id="rId5" Type="http://schemas.openxmlformats.org/officeDocument/2006/relationships/hyperlink" Target="consultantplus://offline/ref=C6EF3AE28B6C46D1117CBBA251A07B11C6C7C5768D6761820E322DA1BBA42282C9440EEF08E6CC43400235U6VE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56:00Z</dcterms:created>
  <dc:creator>Admin</dc:creator>
  <dc:description/>
  <cp:keywords/>
  <dc:language>en-US</dc:language>
  <cp:lastModifiedBy>Админ</cp:lastModifiedBy>
  <cp:lastPrinted>2016-04-28T16:11:00Z</cp:lastPrinted>
  <dcterms:modified xsi:type="dcterms:W3CDTF">2017-01-23T12:00:00Z</dcterms:modified>
  <cp:revision>13</cp:revision>
  <dc:subject/>
  <dc:title>ПРОЕКТ</dc:title>
</cp:coreProperties>
</file>